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III </w:t>
      </w:r>
      <w:r>
        <w:rPr>
          <w:b/>
          <w:lang w:val="sr-CS"/>
        </w:rPr>
        <w:t xml:space="preserve"> ИЗВРШАВАЊЕ БУЏЕ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ab/>
        <w:t>За извршење Одлуке о буџету одговоран је председник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едседник општине је наредбодавац за извршење буџет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Члан </w:t>
      </w:r>
      <w:r>
        <w:rPr>
          <w:b/>
        </w:rPr>
        <w:t>7</w:t>
      </w:r>
      <w:r>
        <w:rPr>
          <w:b/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У случају недовољног прилива средстава буџета, за редовно измиривање обавеза могу се користити краткорочне позајмице у складу са Законом.</w:t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Одлуку о коришћењу позајмица доноси Председник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Члан </w:t>
      </w:r>
      <w:r>
        <w:rPr>
          <w:b/>
          <w:lang w:val="ru-RU"/>
        </w:rPr>
        <w:t>8</w:t>
      </w:r>
      <w:r>
        <w:rPr>
          <w:b/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</w:t>
      </w:r>
      <w:r>
        <w:rPr>
          <w:lang w:val="sr-CS"/>
        </w:rPr>
        <w:t>Председник општине доноси Одлуку о задуживању за капиталне инвестиције, до износа који не може бити већи од 50% укупно остварених прихода буџета у 200</w:t>
      </w:r>
      <w:r>
        <w:rPr>
          <w:lang w:val="ru-RU"/>
        </w:rPr>
        <w:t>8</w:t>
      </w:r>
      <w:r>
        <w:rPr>
          <w:lang w:val="sr-CS"/>
        </w:rPr>
        <w:t>. години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Члан </w:t>
      </w:r>
      <w:r>
        <w:rPr>
          <w:b/>
        </w:rPr>
        <w:t>9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Председник општине може донети Одлуку о промени апропријације у складу са чланом 41. Закона о буџетском систем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Члан </w:t>
      </w:r>
      <w:r>
        <w:rPr>
          <w:b/>
        </w:rPr>
        <w:t>10</w:t>
      </w:r>
      <w:r>
        <w:rPr>
          <w:b/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Председник општине подноси извештај Скупштини општине о реализацији Одлуке о буџету, као и о коришћењу средстава сталне буџетске резерве најмање два пута годиш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1</w:t>
      </w:r>
      <w:r>
        <w:rPr>
          <w:b/>
        </w:rPr>
        <w:t>1</w:t>
      </w:r>
      <w:r>
        <w:rPr>
          <w:b/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У сталну буџетску резерву издвајају се средства у висини од 1.000.000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Председник општине одлучује о коришћењу средстава сталне резерве буџета за намену утврђену у члану 49. Закона о буџетском систему, у појединачним случајевима до износа од 10%  од износа из става 1. овог члана, на предлог органа управе надлежног за финан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За прописане намене изнад износа из става 2. овог члана Одлуке о коришћењу средстава сталне резерве буџета доноси Скупштина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</w:t>
      </w:r>
      <w:r>
        <w:rPr>
          <w:b/>
        </w:rPr>
        <w:t>2</w:t>
      </w:r>
      <w:r>
        <w:rPr>
          <w:b/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 xml:space="preserve">У текућу буџетску резерву планирају се средства у износу од </w:t>
      </w:r>
      <w:r>
        <w:rPr>
          <w:lang w:val="ru-RU"/>
        </w:rPr>
        <w:t>9</w:t>
      </w:r>
      <w:r>
        <w:rPr>
          <w:lang w:val="sr-CS"/>
        </w:rPr>
        <w:t>.000.000 динара.</w:t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Средства текуће резерве користе се за непланир</w:t>
      </w:r>
      <w:r>
        <w:rPr/>
        <w:t>a</w:t>
      </w:r>
      <w:r>
        <w:rPr>
          <w:lang w:val="sr-CS"/>
        </w:rPr>
        <w:t>не сврхе за које нису извршене апропријације или за сврхе које се у току године покаже да апропријације нису биле довољ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Одлуку о коришћењу средстава текуће буџетске резерве доноси председник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Одобрена средства по овом основу представљају повећања апропријације директних корисника за одређене намене и исказује се на конту намена за коју су средства усмере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1</w:t>
      </w:r>
      <w:r>
        <w:rPr>
          <w:b/>
        </w:rPr>
        <w:t>3</w:t>
      </w:r>
      <w:r>
        <w:rPr>
          <w:b/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Распоред остварених прихода врши се тромесечним плановима, које доноси орган управе надлежан за финан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Директни буџетски корисник може вршити плаћања у границама прописаних квота за свако тромесечје, али у оквиру остварења буџ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1</w:t>
      </w:r>
      <w:r>
        <w:rPr>
          <w:b/>
        </w:rPr>
        <w:t>4</w:t>
      </w:r>
      <w:r>
        <w:rPr>
          <w:b/>
          <w:lang w:val="sr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Апропријација која се извршава из прихода за који је законом утврђена намена, у случају да се овај приход остварује у износу мањим од планираног, неће се извршавати на терет осталих средстава буџ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1</w:t>
      </w:r>
      <w:r>
        <w:rPr>
          <w:b/>
        </w:rPr>
        <w:t>5</w:t>
      </w:r>
      <w:r>
        <w:rPr>
          <w:b/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Обавезе према корисницима буџетских средстава извршавају се сразмерно оствареним примањима буџ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Ако се у току године примања смање, издаци буџета извршаваће се по приоритетима, и то: обавезе утврђене законским прописима, на постојећем нивоу и минимални стални трошкови неопходни за несметано функционисање корисника буџетских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Ако корисници буџетских средстава не остваре додатне приходе, утврђене у члану 4. ове Одлуке, апропријације утврђене из тих прихода неће се извршавати на терет средстава буџета.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Ако корисници буџетских средстава остваре додатне приходе у износу већем од износа  исказаног у члану 4. ове одлуке,могу користити средства остварена из додатних прихода до нивоа до ког су та средства и остварена, а за намене утврђене овом одлук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16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Директни и индиректни корисници буџетских средстава, који остваре уштеду у трошењу средстава буџета планирани за расходе за запослене и коришћење услуга и роба, могу остварени износ уштеда корисити за исплату награда за посебне резултате рада запослених, о чему одлучује председник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Остварена средства уштеда из става 1. овог члана не могу се исплатити у износу већем од износа потребног за исплату једног месечног платног фонда директног и индиректног корисника буџетских средстава и то на крају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Средства остварена од уштеда преусмеравају се одобравањем апропријација на име одређених расхода у износу до 5% вредности апропријације за расход чији се износ умању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Износ средстава из става 3. овог члана усмеравају се у корист апропријације економске класификације 416 Награде, бонуси и остали посебни расходи, о чему одлучује председник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17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Директни и индиректни корисници буџетских средстава, који користе пословни простор у државној својини, а финансирају се из средстава буџета, не плаћају закуп у 200</w:t>
      </w:r>
      <w:r>
        <w:rPr>
          <w:lang w:val="ru-RU"/>
        </w:rPr>
        <w:t>9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год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18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Директни и индиректни корисници буџетских средстава, чија се делатност у целини или претежно финансира из буџета, умањиће обрачунату амортизацију средстава за рад у 200</w:t>
      </w:r>
      <w:r>
        <w:rPr>
          <w:lang w:val="ru-RU"/>
        </w:rPr>
        <w:t>9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години, на терет капитала сразмерно делу средстава обезбеђених из буџ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</w:t>
      </w:r>
      <w:r>
        <w:rPr>
          <w:b/>
          <w:lang w:val="sr-CS"/>
        </w:rPr>
        <w:t>Члан 19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Средства распоређена за финансирање програма корисника буџетских средстава, корисницима се преносе на основу њиховог захтева у складу са одобреним квотама у тромесечним плановима буџета, али у оквиру остварења буџ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Уз захтев, корисници су дужни да доставе копију документације на основу које се врши плаћ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Корисници буџетских средстава могу користити средства распоређена овом одлуком само за намене за које су им по њиховом захтеву та средства одобрена и прен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На терет буџетских средстава корисник може преузимати обавезе само до износа апропријације утврђене овом одлук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У случају да за извршење одређеног плаћања буџетског корисника није постојао правни основ, средства се враћају у буџет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20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Буџетски корисници су дужни да на захтев органа управе надлежног за финансирање ставе на увид документацију о њиховом финансирању, као и да достављају извештаје о остварењу прихода и извршењу расхода тромесечн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2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Јавне набавке се врше у складу са одредбама Закона о јавним набавкама (''Службени гласник РС'', бр.116/08).</w:t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 xml:space="preserve">Набавком мале вредности сматра се набавка чија је процењена вредност одређена Законом о буџету за 2009. годин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22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авање концесија спроводиће се на основу јавног тендера у складу са Законом о концесијама (''Службени гласник РС'', бр. 55/2003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одлуке скупштине општине закључивањем уговора о концесији из става 1. овог члана општина, односно Република не може преузимати директне или условне обавезе у вези са том концесиј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буџету се не планирају издаци за обавезе, као ни приходи по основу концесија из става 1. овог чла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рачуноводству буџета евидентираће се финансијски ефекти произашли из примене уговора о концесији, а нарочито ефекти који утичу на вредност имов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нцесионо предузеће достављаће свој годишњи извештај надлежном органу за финансије-Управи за трезор, који се приказује у  консолидованом извештају Републике.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jc w:val="center"/>
        <w:rPr/>
      </w:pPr>
      <w:r>
        <w:rPr>
          <w:b/>
          <w:lang w:val="sr-CS"/>
        </w:rPr>
        <w:t>Члан 23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редства остварена продајом капитала у поступку приватизације у 200</w:t>
      </w:r>
      <w:r>
        <w:rPr>
          <w:lang w:val="ru-RU"/>
        </w:rPr>
        <w:t>9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години користиће се у складу са Законом о приватизацији (''Службени гласник РС'', бр. 38/01</w:t>
      </w:r>
      <w:r>
        <w:rPr>
          <w:lang w:val="ru-RU"/>
        </w:rPr>
        <w:t>,</w:t>
      </w:r>
      <w:r>
        <w:rPr>
          <w:lang w:val="sr-CS"/>
        </w:rPr>
        <w:t>18/03</w:t>
      </w:r>
      <w:r>
        <w:rPr>
          <w:lang w:val="ru-RU"/>
        </w:rPr>
        <w:t>, 45/05, 123/07 и 123/07-др.закон</w:t>
      </w:r>
      <w:r>
        <w:rPr>
          <w:lang w:val="sr-CS"/>
        </w:rPr>
        <w:t>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24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Неутрошена средства у буџету на дан 31.12.200</w:t>
      </w:r>
      <w:r>
        <w:rPr>
          <w:lang w:val="ru-RU"/>
        </w:rPr>
        <w:t>8</w:t>
      </w:r>
      <w:r>
        <w:rPr>
          <w:lang w:val="sr-CS"/>
        </w:rPr>
        <w:t>. године, пренета у 200</w:t>
      </w:r>
      <w:r>
        <w:rPr>
          <w:lang w:val="ru-RU"/>
        </w:rPr>
        <w:t>9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годину служиће за измирење неизмирених обавеза из 200</w:t>
      </w:r>
      <w:r>
        <w:rPr>
          <w:lang w:val="ru-RU"/>
        </w:rPr>
        <w:t xml:space="preserve">8. </w:t>
      </w:r>
      <w:r>
        <w:rPr>
          <w:lang w:val="sr-CS"/>
        </w:rPr>
        <w:t>године, о чијем приоритету, а на предлог Општинског већа, решење ће донети председник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2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Буџетски корисници до 31. јануара 200</w:t>
      </w:r>
      <w:r>
        <w:rPr>
          <w:lang w:val="ru-RU"/>
        </w:rPr>
        <w:t>9</w:t>
      </w:r>
      <w:r>
        <w:rPr>
          <w:lang w:val="sr-CS"/>
        </w:rPr>
        <w:t>. године пренеће на рачун буџета средства која нису утрошена за финансирање расхода у 200</w:t>
      </w:r>
      <w:r>
        <w:rPr>
          <w:lang w:val="ru-RU"/>
        </w:rPr>
        <w:t>8</w:t>
      </w:r>
      <w:r>
        <w:rPr>
          <w:lang w:val="sr-CS"/>
        </w:rPr>
        <w:t>.год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26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Ову Одлуку доставити Министарству финансија и објавити у ''Службеном гласнику општине Баточина''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27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Ова Одлука ступа на снагу даном доношења, а примењиваће се од 1.јануара 2009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Број: 400-418/08-01 од </w:t>
      </w:r>
      <w:r>
        <w:rPr>
          <w:b/>
          <w:lang w:val="ru-RU"/>
        </w:rPr>
        <w:t xml:space="preserve"> 30</w:t>
      </w:r>
      <w:r>
        <w:rPr>
          <w:b/>
          <w:lang w:val="sr-CS"/>
        </w:rPr>
        <w:t>.12.2008. 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874" w:leader="none"/>
          <w:tab w:val="left" w:pos="6568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 xml:space="preserve">  </w:t>
      </w:r>
      <w:r>
        <w:rPr>
          <w:b/>
          <w:lang w:val="sr-CS"/>
        </w:rPr>
        <w:tab/>
        <w:t xml:space="preserve">      </w:t>
      </w:r>
      <w:r>
        <w:rPr>
          <w:b/>
        </w:rPr>
        <w:t xml:space="preserve"> </w:t>
      </w:r>
      <w:r>
        <w:rPr>
          <w:b/>
          <w:lang w:val="sr-CS"/>
        </w:rPr>
        <w:t xml:space="preserve">   Бранко Ђокић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9:26:00Z</dcterms:created>
  <dc:creator>optina3</dc:creator>
  <dc:description/>
  <dc:language>en-US</dc:language>
  <cp:lastModifiedBy>ceca</cp:lastModifiedBy>
  <cp:lastPrinted>2009-12-29T12:35:00Z</cp:lastPrinted>
  <dcterms:modified xsi:type="dcterms:W3CDTF">2009-12-31T09:14:00Z</dcterms:modified>
  <cp:revision>35</cp:revision>
  <dc:subject/>
  <dc:title>                                              </dc:title>
</cp:coreProperties>
</file>